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ЛЬНЕН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5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 мая 2016 года                                                                                         № 88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5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28  апреля 2016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5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5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5 год  по  доходам в сумме               19 401 936,49 рублей, по расходам в сумме 20 165 242,81 рублей с превышением расходов над  доходами в сумме  763 306,32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5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5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5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5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5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5 год согласно приложению 6 к настоящему решению;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отчет по программе муниципальных внутренних заимствований Школьненского сельского поселения Белореченского района за 2015 год согласно приложению  7 к настоящему решению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 отчет по программе муниципальных гарантий Школьненского сельского поселения Белореченского района в валюте Российской Федерации за 2015 год согласно приложению  8 к настоящему решению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публик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1"/>
      </w:tblGrid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 сельского      поселения Белореченского района</w:t>
              <w:br/>
              <w:t xml:space="preserve">                                Н.В.Лавриненко</w:t>
            </w:r>
          </w:p>
        </w:tc>
        <w:tc>
          <w:tcPr>
            <w:tcW w:w="4781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60" w:leader="none"/>
                <w:tab w:val="left" w:pos="96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  <w:tab w:val="left" w:pos="96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Школьненского сельского поселения Белореченского района                                                                                             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  <w:tab w:val="left" w:pos="96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Г.Поп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Кристина</cp:lastModifiedBy>
  <cp:lastPrinted>2016-03-14T16:37:00Z</cp:lastPrinted>
  <dcterms:modified xsi:type="dcterms:W3CDTF">2016-05-16T08:23:00Z</dcterms:modified>
  <cp:revision>136</cp:revision>
  <dc:subject/>
  <dc:title>РОССИЙСКАЯ  ФЕДЕРАЦИЯ</dc:title>
</cp:coreProperties>
</file>